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</w:t>
        <w:tab/>
        <w:tab/>
        <w:tab/>
        <w:tab/>
        <w:t>Warm Up- after solving by factor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ve the following by factoring.</w:t>
      </w:r>
    </w:p>
    <w:p>
      <w:pPr>
        <w:pStyle w:val="Normal"/>
        <w:rPr/>
      </w:pPr>
      <w:r>
        <w:rPr>
          <w:rFonts w:cs="Calibri" w:ascii="Calibri" w:hAnsi="Calibri"/>
        </w:rPr>
        <w:t>1)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x – 6 = 0 </w:t>
        <w:tab/>
        <w:tab/>
        <w:tab/>
        <w:t>2)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= 6</w:t>
        <w:tab/>
        <w:tab/>
        <w:tab/>
        <w:tab/>
        <w:t>3) -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2 = -x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)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7 = 0</w:t>
        <w:tab/>
        <w:tab/>
        <w:tab/>
        <w:t>5) -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1x – 2 =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2x – 4 </w:t>
        <w:tab/>
        <w:t>6)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6x + 9 =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w let’s graph the quadratic equations above.  Use the calculator.  What do we replace the 0 with? </w:t>
      </w:r>
    </w:p>
    <w:p>
      <w:pPr>
        <w:pStyle w:val="Normal"/>
        <w:rPr/>
      </w:pPr>
      <w:r>
        <w:rPr>
          <w:rFonts w:cs="Calibri" w:ascii="Calibri" w:hAnsi="Calibri"/>
        </w:rPr>
        <w:t>1)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x – 6 = 0 </w:t>
        <w:tab/>
        <w:tab/>
        <w:tab/>
        <w:t>2)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= 6</w:t>
        <w:tab/>
        <w:tab/>
        <w:tab/>
        <w:tab/>
        <w:t>3) -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2 = -x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ertex = </w:t>
        <w:tab/>
        <w:tab/>
        <w:tab/>
        <w:tab/>
        <w:t xml:space="preserve">Vertex = </w:t>
        <w:tab/>
        <w:tab/>
        <w:tab/>
        <w:tab/>
        <w:t xml:space="preserve">Vertex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12.1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0322689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8.65pt;margin-top:12.1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5864153" r:id="rId4"/>
        </w:object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9.1pt;margin-top:12.1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71547177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w let’s look at the answers to these equations that we found above…</w:t>
      </w:r>
    </w:p>
    <w:p>
      <w:pPr>
        <w:pStyle w:val="Normal"/>
        <w:tabs>
          <w:tab w:val="clear" w:pos="720"/>
          <w:tab w:val="left" w:pos="27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#1 Answers:</w:t>
        <w:tab/>
        <w:tab/>
        <w:tab/>
        <w:t>#2 Answers:</w:t>
        <w:tab/>
        <w:tab/>
        <w:tab/>
        <w:tab/>
        <w:t>#3 Answer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X = </w:t>
        <w:tab/>
        <w:tab/>
        <w:tab/>
        <w:tab/>
        <w:tab/>
        <w:t xml:space="preserve">X = </w:t>
        <w:tab/>
        <w:tab/>
        <w:tab/>
        <w:tab/>
        <w:tab/>
        <w:t xml:space="preserve">X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o you see these points on the graph?  Where?  What can we say about the answers to the equations- how do they relate the graph of the equation?  What is the y-value for all of them?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 how can we use the calculator to help us check our work on these types of problems??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_____________, aka the 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 this by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phing the quadratic equat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 to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>, CALC, and #2: ZERO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lect the left and right bound of the ZERO then hit ent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is is a solution to the quadratic equ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ctice by using graphing to help you re-do #4 – 6 </w:t>
      </w:r>
    </w:p>
    <w:p>
      <w:pPr>
        <w:pStyle w:val="Normal"/>
        <w:rPr/>
      </w:pPr>
      <w:r>
        <w:rPr>
          <w:rFonts w:cs="Calibri" w:ascii="Calibri" w:hAnsi="Calibri"/>
        </w:rPr>
        <w:t>4)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7 = 0</w:t>
        <w:tab/>
        <w:tab/>
        <w:tab/>
        <w:t>5) -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1x – 2 =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2x – 4</w:t>
        <w:tab/>
        <w:t>6)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6x + 9 =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ertex = </w:t>
        <w:tab/>
        <w:tab/>
        <w:tab/>
        <w:tab/>
        <w:t xml:space="preserve">Vertex = </w:t>
        <w:tab/>
        <w:tab/>
        <w:tab/>
        <w:tab/>
        <w:t xml:space="preserve">Vertex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s: X = </w:t>
        <w:tab/>
        <w:tab/>
        <w:tab/>
        <w:tab/>
        <w:t xml:space="preserve">Answers: X = </w:t>
        <w:tab/>
        <w:tab/>
        <w:tab/>
        <w:tab/>
        <w:t xml:space="preserve">Answers: X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2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60031886" r:id="rId8"/>
        </w:object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3.85pt;margin-top:14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88812030" r:id="rId10"/>
        </w:object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6.75pt;margin-top:14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13341488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w you try these.  You do not need to show the graph, just the factoring and the solutions.  Use the graphing calculator to check your answers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) 0 =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0x – 8 </w:t>
        <w:tab/>
        <w:tab/>
        <w:tab/>
        <w:t>8)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0 x = -12 </w:t>
        <w:tab/>
        <w:tab/>
        <w:tab/>
        <w:t>9) -56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5x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02:00Z</dcterms:created>
  <dc:creator>Lauren Senske</dc:creator>
  <dc:description/>
  <cp:keywords/>
  <dc:language>en-US</dc:language>
  <cp:lastModifiedBy>Lauren Senske</cp:lastModifiedBy>
  <cp:lastPrinted>2009-11-02T20:46:00Z</cp:lastPrinted>
  <dcterms:modified xsi:type="dcterms:W3CDTF">2009-11-03T02:00:00Z</dcterms:modified>
  <cp:revision>5</cp:revision>
  <dc:subject/>
  <dc:title>NAME: _________________________</dc:title>
</cp:coreProperties>
</file>